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 Date: ______________________ Period: 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ark Dichotomous Key Worksheet</w:t>
      </w:r>
    </w:p>
    <w:p>
      <w:pPr>
        <w:pStyle w:val="Normal"/>
        <w:jc w:val="center"/>
        <w:rPr/>
      </w:pPr>
      <w:r>
        <w:rPr/>
        <w:t>Ms. Ottolini, PreAP Biolo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duction</w:t>
      </w:r>
    </w:p>
    <w:p>
      <w:pPr>
        <w:pStyle w:val="Normal"/>
        <w:rPr/>
      </w:pPr>
      <w:r>
        <w:rPr/>
        <w:t>Classification is a way of separating a large group of closely related organisms into smaller subgroups.  With a classification system, identification of an organism is easy.  The scientific names of organisms are based on the classification systems of living organisms.  To classify an organism, scientists often use a dichotomous key.  A dichotomous key is a listing of specific characteristics, such as structure and behavior, in such a way that an organism can be identified through a process of eli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investigation, you will:</w:t>
      </w:r>
    </w:p>
    <w:p>
      <w:pPr>
        <w:pStyle w:val="Normal"/>
        <w:rPr/>
      </w:pPr>
      <w:r>
        <w:rPr/>
        <w:t>1) use a dichotomous key to identify fourteen shark families</w:t>
      </w:r>
    </w:p>
    <w:p>
      <w:pPr>
        <w:pStyle w:val="Normal"/>
        <w:rPr/>
      </w:pPr>
      <w:r>
        <w:rPr/>
        <w:t>2) study the method used in making statements of a dichotomous key</w:t>
      </w:r>
    </w:p>
    <w:p>
      <w:pPr>
        <w:pStyle w:val="Normal"/>
        <w:rPr/>
      </w:pPr>
      <w:r>
        <w:rPr/>
        <w:t>3) construct your own key which will identify imaginary organis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Procedure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Use the Figure 1 below as a guide to the shark parts used on the dichotomous key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Read sentences 1A and 1B of the key.  Then, study Shark 1 for the characteristics referred to in 1A and 1B.  Follow the directions in these sentences and continue until a family name for Shark 1 is determined. 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>For example, to key a shark that has an anal fin and a body that is not kite shaped, follow the directions of 1B and go directly to sentence 2.  To key a shark that lacks an anal fin and has a kite shaped body, follow the directions of 1A and go to sentence 12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Continue this process with each shark until all animals have been identified.  Write the family name on the line below each anima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>Figure 1: Fin Structures of Shark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6072505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0" t="12630" r="21103" b="9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Shark Dichotomous Ke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1. </w:t>
        <w:tab/>
        <w:t>A. Body kitelike if viewed from top ………………………………………………………….</w:t>
        <w:tab/>
        <w:t>Go to 12</w:t>
        <w:tab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Body not kitelike if viewed from top………………………………………………………..</w:t>
        <w:tab/>
        <w:t>Go to 2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2. </w:t>
        <w:tab/>
        <w:t>A. Pelvic fin absent and nose sawlike……………………………………….Family Pristiophor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Pelvic fin present…………………………………………………………………………….</w:t>
        <w:tab/>
        <w:t>Go to 3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3.</w:t>
        <w:tab/>
        <w:t>A. Six gill slits present…………………………………………………………..</w:t>
        <w:tab/>
        <w:t>Family Hexanch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Five gills slits present………………………………………………………………………..Go to 4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4.</w:t>
        <w:tab/>
        <w:t>A. Only one dorsal fin………………………………………………………….</w:t>
        <w:tab/>
        <w:t>Family Scyliorhin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Two dorsal fins……………………………………………………………………………….</w:t>
        <w:tab/>
        <w:t>Go to 5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5.</w:t>
        <w:tab/>
        <w:t>A. Mouth at front of snout rather than on underside of head……………</w:t>
        <w:tab/>
        <w:t>Family Rhinocodont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Mouth on underside of head………………………………………………………………..</w:t>
        <w:tab/>
        <w:t>Go to 6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6. </w:t>
        <w:tab/>
        <w:t>A. Head expanded on side with eyes at end of expansion……………………</w:t>
        <w:tab/>
        <w:t>Family Sphyrn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Head not expanded………………………………………………………………………….</w:t>
        <w:tab/>
        <w:t>Go to 7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7. </w:t>
        <w:tab/>
        <w:t>A. Top half of caudal fin exactly same size and shape as bottom half…………..</w:t>
        <w:tab/>
        <w:t>Family Isur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Top half of caudal fin different in size and shape than bottom half…………………….</w:t>
        <w:tab/>
        <w:t>Go to 8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8.</w:t>
        <w:tab/>
        <w:t>A. First dorsal fin very long, almost half the total length of the body……</w:t>
        <w:tab/>
        <w:t>Family Pseudotriak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First dorsal fin regular length……………………………………………………………….</w:t>
        <w:tab/>
        <w:t>Go to 9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9. </w:t>
        <w:tab/>
        <w:t>A. Caudal fin very long, almost as long as the entire body………………………</w:t>
        <w:tab/>
        <w:t>Family Alopi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Caudal fin regular length…………………………………………………………………..</w:t>
        <w:tab/>
        <w:t>Go to 10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 xml:space="preserve">10. </w:t>
        <w:tab/>
        <w:t>A. A long needlelike point on end of nose…………………………….</w:t>
        <w:tab/>
        <w:t>Family Scapanorhynch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Nose without long point……………………………………………………………………</w:t>
        <w:tab/>
        <w:t>Go to 11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11.</w:t>
        <w:tab/>
        <w:t>A. Anal fin absent……………………………………………………………………</w:t>
        <w:tab/>
        <w:t>Family Squal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Anal fin present…………………………………………………………….</w:t>
        <w:tab/>
        <w:t>Family Carcharhin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12.</w:t>
        <w:tab/>
        <w:t>A. Small dorsal fin present near tip of tail……………………………………………</w:t>
        <w:tab/>
        <w:t>Family Raj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No dorsal fin present near tip of tail………………………………………………………</w:t>
        <w:tab/>
        <w:t>Go to 13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>13.</w:t>
        <w:tab/>
        <w:t>A. Front of animal with two hornlike appendages……………………………….</w:t>
        <w:tab/>
        <w:t>Family Mobulidae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  <w:tab/>
        <w:t>B. No hornlike appendages……………………………………………………….</w:t>
        <w:tab/>
        <w:t>Family Dasyatidae</w:t>
        <w:tab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jc w:val="center"/>
        <w:rPr>
          <w:i/>
          <w:i/>
        </w:rPr>
      </w:pPr>
      <w:r>
        <w:rPr>
          <w:i/>
        </w:rPr>
        <w:t>***Note: This is not my original work.  Thank you to the source of this worksheet!***</w:t>
      </w:r>
    </w:p>
    <w:p>
      <w:pPr>
        <w:pStyle w:val="Normal"/>
        <w:tabs>
          <w:tab w:val="clear" w:pos="720"/>
          <w:tab w:val="right" w:pos="10440" w:leader="none"/>
        </w:tabs>
        <w:ind w:left="480" w:hanging="480"/>
        <w:jc w:val="center"/>
        <w:rPr/>
      </w:pPr>
      <w:r>
        <w:rPr/>
        <w:drawing>
          <wp:inline distT="0" distB="0" distL="0" distR="0">
            <wp:extent cx="6459220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20:00Z</dcterms:created>
  <dc:creator>LEAbeln</dc:creator>
  <dc:description/>
  <dc:language>en-US</dc:language>
  <cp:lastModifiedBy>Windows User</cp:lastModifiedBy>
  <cp:lastPrinted>2007-03-27T11:02:00Z</cp:lastPrinted>
  <dcterms:modified xsi:type="dcterms:W3CDTF">2014-03-25T19:20:00Z</dcterms:modified>
  <cp:revision>2</cp:revision>
  <dc:subject/>
  <dc:title>Classification Keys</dc:title>
</cp:coreProperties>
</file>